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602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marta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veterinarsko – medicinskim proizvodima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27. marta 2017. godine, razmatrao Nacrt zakona o izmjenama i dopunama Zakona o veterinarsko – medicinskim proizvodim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Nikola Perišić, Vlado Gligorić, Nenad Vukoje, Miladin Stanić, Milan Dakić, Čedo Vuković i Novak Motika, članovi Odbora. Odsutan je bio Milan Švraka, član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o izmjenama i dopunama Zakona o veterinarsko – medicinskim proizvodima je podnijela g-đa Radmila Čojo, predstavnica Ministarstva poljoprivrede, šumarstva i vodorpivre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Odbor je većinom glasova „za“, i jednim glasom „protiv“ (g-din Miladin Stanić) usvojio stav da Nacrt zakona o izmjenama i dopunama Zakona o veterinarsko – medicinskim proizvodima može da se razmatra u predloženoj formi na Sedamna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602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8. marta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927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vodama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27. marta 2017. godine, razmatrao Nacrt zakona o izmjenama i dopunama Zakona o vodam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ojin Mitrović, predsjednik Odbora, Nikola Perišić, Vlado Gligorić, Nenad Vukoje, Miladin Stanić, Milan Dakić, Čedo Vuković i Novak Motika, članovi Odbora. Odsutan je bio Milan Švraka, član Odbora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o izmjenama i dopunama Zakona o vodama je podnio g-din Čedomir Stojanović, predstavnik Ministarstva poljoprivrede, šumarstva i vodorpivred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Odbor je većinom glasova „za“, i tri glasa „protiv“ (Miladin Stanić, Novak Motika i Nikola Perišić) usvojio stav da Nacrt zakona o izmjenama i dopunama Zakona o vodama može da se razmatra u predloženoj formi na Sedamna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03-28T09:01:00Z</cp:lastPrinted>
  <dcterms:modified xsi:type="dcterms:W3CDTF">2018-02-21T14:11:00Z</dcterms:modified>
  <cp:revision>132</cp:revision>
  <dc:subject/>
  <dc:title>Датум, 10</dc:title>
</cp:coreProperties>
</file>